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3vs5CompStompBattleV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808080"/>
          <w:sz w:val="20"/>
          <w:u w:val="none"/>
        </w:rPr>
        <w:t>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>Contact:</w:t>
      </w:r>
      <w:r>
        <w:rPr>
          <w:rFonts w:ascii="Arial" w:hAnsi="Arial"/>
          <w:b/>
          <w:i w:val="false"/>
          <w:color w:val="808080"/>
          <w:sz w:val="20"/>
          <w:u w:val="none"/>
        </w:rPr>
        <w:t xml:space="preserve">  thomasalan@cncmaps.com      or      cncmaps@mchsi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8080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8 Player Temperate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I Made The Map For Online Play, 3 Human Players Starting In The 3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808080"/>
          <w:sz w:val="20"/>
          <w:u w:val="none"/>
        </w:rPr>
        <w:t>December ,10 ,2004    Revised May, 28, 2005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 xml:space="preserve">Recommended Play: </w:t>
      </w:r>
      <w:r>
        <w:rPr>
          <w:rFonts w:ascii="Arial" w:hAnsi="Arial"/>
          <w:b/>
          <w:i w:val="false"/>
          <w:color w:val="808080"/>
          <w:sz w:val="20"/>
          <w:u w:val="none"/>
        </w:rPr>
        <w:t>Set It Up So 3 Human Players Start In The 3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Start Of Opponents Attack. The Player In The Center Bottom Start Position Does No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Enough Build Space But Is Provided 3 Amphibious Transports To Evac To His Allies Base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1266607800" r:id="rId2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For Best Online Play Turn Graphics Setting To Low Before Starting Game, Disable Firewall, or port forward through it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Copyright 2004, 2005, This Map is the property of Cncmaps.com and Can be distributed  by Cncmap.com and it's partner sites only. 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